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Доставка и монтаж на агрегати, възли и компоненти за климатична система на директно изпарение на зала Б1 и на съществуващите климатици канален тип в залите на МФС440</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pangelov</cp:lastModifiedBy>
  <cp:lastPrinted>2016-05-10T07:59:00Z</cp:lastPrinted>
  <dcterms:modified xsi:type="dcterms:W3CDTF">2018-12-13T13:52:00Z</dcterms:modified>
  <cp:revision>10</cp:revision>
  <dc:subject/>
  <dc:title/>
</cp:coreProperties>
</file>